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ethodno navedeni u svim temama za 7. razred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Opća obilježja Europe, Srednja, Južna, Jugoistočna, Zapadna, Sjeverna i Istočna Europ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Gradivo sedmog razreda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69. 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IP NASTAVNOG SAT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navljanje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ethodno navedeni u svim temama za 7. razred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ethodno navedeni u svim temama za 7. razred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thodno navedene u svim temama za 7. razred</w:t>
            </w:r>
          </w:p>
          <w:p>
            <w:pPr>
              <w:pStyle w:val="Paragraph"/>
              <w:spacing w:before="28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thodno navedene u svim temama za 7. razr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thodno navedene u svim temama za 7. razred</w:t>
            </w:r>
          </w:p>
          <w:p>
            <w:pPr>
              <w:pStyle w:val="Paragraph"/>
              <w:spacing w:before="28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thodno navedene u svim temama za 7. razred</w:t>
            </w:r>
          </w:p>
          <w:p>
            <w:pPr>
              <w:pStyle w:val="Paragraph"/>
              <w:spacing w:before="28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dgova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pitanja u kvizu izrađenom u digitalnom alatu Socrativ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listu za procjenu rada u par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atko izlaganje učitelja/ic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kao učen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lista procjene rada u par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Razvija komunikacijske kompetencije i uvažavajuće odnose s drugim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B.3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samovrednuje proces učenja i svoje rezultate, procjenjuje napredak te na temelju toga planira buduće učenje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C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iskazuje pozitivna i visoka očekivanja i vjeruje u svoj uspjeh u učenju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A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se samostalno koristi raznim uređajima i programim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i uredno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držaj, 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šti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uđa i različita mišljenj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, aktiv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ethodno navedeni u svim temama za 7. razr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upuć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čenike na kviz u digitalnom alatu Socra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s://b.socrative.com/teacher/" \l "import-quiz/59358213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https://b.socrative.com/teacher/#import-quiz/59358213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 računalo</w:t>
            </w:r>
          </w:p>
        </w:tc>
      </w:tr>
      <w:tr>
        <w:trPr>
          <w:trHeight w:val="169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dgova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pitanja u kvizu izrađenom u digitalnom alatu Socrativ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  <w:bookmarkStart w:id="0" w:name="_Hlk66734487"/>
            <w:bookmarkStart w:id="1" w:name="_Hlk66734487"/>
            <w:bookmarkEnd w:id="1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Hlk66734487"/>
            <w:bookmarkEnd w:id="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mjerava 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čenike u radu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listu za procjenu rada u par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atko izlaganje učitelja/ic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ste za procjenu (Prilog 1.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javlj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ključivanje ocjena za sljedeći nastavni sat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 za procjen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di prilog 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ključiti učenike u rad u paru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viz u digitalnom alatu Socrative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s://b.socrative.com/teacher/" \l "import-quiz/59358213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https://b.socrative.com/teacher/#import-quiz/59358213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Normal"/>
        <w:rPr/>
      </w:pPr>
      <w:bookmarkStart w:id="3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4" w:name="_Hlk14504675"/>
      <w:r>
        <w:rPr>
          <w:rFonts w:cs="Times New Roman" w:ascii="Times New Roman" w:hAnsi="Times New Roman"/>
          <w:sz w:val="24"/>
          <w:szCs w:val="24"/>
        </w:rPr>
        <w:t>Prilog 1. Lista procjene rada u paru</w:t>
      </w:r>
      <w:bookmarkEnd w:id="4"/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992"/>
        <w:gridCol w:w="992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Odlomakpopisa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VRDN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Odlomakpopisa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Odlomakpopisa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E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nastavnom satu Geografije danas mi je bilo zanimljiv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dovoljan/na sam svojim doprinosom tijekom rješavanja zadatak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oje smo bili vrlo motivirani za ra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oje smo podjednako pridonijeli rješavanju zadatak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kon ponavljanja na ovom nastavnom satu shvatio/la sam da najbolje poznajem nastavne sadržaje vezane uz temu ......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kon ponavljanja na ovom nastavnom satu shvatio/la sam da najslabije  poznajem nastavne sadržaje vezane uz temu......</w:t>
            </w:r>
          </w:p>
        </w:tc>
      </w:tr>
    </w:tbl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0T09:22:00Z</dcterms:created>
  <dc:creator>Jasna</dc:creator>
  <dc:description/>
  <cp:keywords/>
  <dc:language>en-US</dc:language>
  <cp:lastModifiedBy>Vinko Balaško</cp:lastModifiedBy>
  <dcterms:modified xsi:type="dcterms:W3CDTF">2021-06-20T09:22:00Z</dcterms:modified>
  <cp:revision>2</cp:revision>
  <dc:subject/>
  <dc:title/>
</cp:coreProperties>
</file>